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perates one or several varieties of power construction equipm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perates one or several varieties of power construction equipme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Operations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151765</wp:posOffset>
                </wp:positionV>
                <wp:extent cx="6619875" cy="228727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Operations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perates large machinery such as bulldozers, trench diggers, backhoes and other mach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nsures on the job safety standards are met and follow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s with others to operate machinery on the same pro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hecks fuel supplies at working 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Locates underground wires and pipes prior to beginning wor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11.95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Operations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perates large machinery such as bulldozers, trench diggers, backhoes and other machi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nsures on the job safety standards are met and follow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s with others to operate machinery on the same proj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hecks fuel supplies at working 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Locates underground wires and pipes prior to beginning work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508635</wp:posOffset>
                </wp:positionV>
                <wp:extent cx="3209925" cy="20859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Fast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9.96 hourly, $41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62,8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40.05pt;width:252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Fast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9.96 hourly, $41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62,8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508635</wp:posOffset>
                </wp:positionV>
                <wp:extent cx="3286125" cy="2085975"/>
                <wp:effectExtent l="10160" t="10160" r="9525" b="167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large machine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hand-eye coordin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together in large groups to accomplish a tas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0.05pt;width:258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large machine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hand-eye coordin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together in large groups to accomplish a task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  <w:lang w:val="en-US" w:eastAsia="en-US"/>
        </w:rPr>
      </w:pPr>
      <w:r>
        <w:rPr>
          <w:rFonts w:cs="ArialRegular" w:ascii="ArialRegular" w:hAnsi="ArialRegular"/>
          <w:color w:val="00448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287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positions require high school diploma and on the job tra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.1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positions require high school diploma and on the job trai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47-2073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3:00Z</dcterms:created>
  <dc:creator>Vanessa Stevens</dc:creator>
  <dc:description/>
  <dc:language>en-US</dc:language>
  <cp:lastModifiedBy>Kim</cp:lastModifiedBy>
  <cp:lastPrinted>2012-11-19T12:59:00Z</cp:lastPrinted>
  <dcterms:modified xsi:type="dcterms:W3CDTF">2012-11-19T18:00:00Z</dcterms:modified>
  <cp:revision>6</cp:revision>
  <dc:subject/>
  <dc:title/>
</cp:coreProperties>
</file>